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9 (46).</w:t>
      </w:r>
      <w:r>
        <w:rPr/>
        <w:tab/>
        <w:t xml:space="preserve">MIESZKANIA ODDANE DO UŻYTKOWANIA W BUDYNKACH INDYWIDUALNYCH W 2017 R. </w:t>
      </w:r>
    </w:p>
    <w:p>
      <w:pPr>
        <w:pStyle w:val="Tyttabang"/>
        <w:rPr>
          <w:lang w:val="en-US"/>
        </w:rPr>
      </w:pPr>
      <w:r>
        <w:rPr>
          <w:lang w:val="en-US"/>
        </w:rPr>
        <w:t>DWELLINGS COMPLETED IN PRIVATE BUILDINGS IN 2017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6"/>
        <w:gridCol w:w="1322"/>
        <w:gridCol w:w="1322"/>
        <w:gridCol w:w="1322"/>
        <w:gridCol w:w="1323"/>
      </w:tblGrid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 xml:space="preserve">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dwelling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ęt</w:t>
              <w:softHyphen/>
              <w:t xml:space="preserve">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average </w:t>
              <w:br/>
              <w:t>per dwelling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38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47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902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  <w:lang w:val="pl-PL"/>
              </w:rPr>
              <w:t xml:space="preserve">G R A N D  </w:t>
            </w:r>
            <w:r>
              <w:rPr>
                <w:b/>
              </w:rPr>
              <w:t>T O T A L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86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176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,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6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8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489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3,9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/>
              <w:t>Miasto na prawach powiatu: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.st. Warszawa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06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828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3489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13,9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8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92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323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9,0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legiono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63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38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9026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41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iń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66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01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7689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16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otwoc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9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07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5463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37,6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wołomiń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88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45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1144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25,8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7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65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363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1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grodzi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4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44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7006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57,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nowodwor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1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13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805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szCs w:val="14"/>
              </w:rPr>
              <w:t>131,1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iaseczyń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57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331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9214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60,2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ruszko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4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264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7813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75,2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69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412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1524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szCs w:val="14"/>
              </w:rPr>
            </w:pPr>
            <w:r>
              <w:rPr>
                <w:szCs w:val="14"/>
              </w:rPr>
              <w:t>165,1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1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7260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8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ciechanowski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25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b/>
              </w:rPr>
              <w:t>92683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ciechano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2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52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,6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ła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24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07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łoń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106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5,0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ułtu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7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6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58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1,9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żuromiń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9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61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3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1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668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42249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40,8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ako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2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418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7,0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ostrołęc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5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038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7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ostro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5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66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899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4,8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rzasny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0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494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0,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wyszkowski</w:t>
              <w:tab/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1</w:t>
            </w:r>
          </w:p>
        </w:tc>
        <w:tc>
          <w:tcPr>
            <w:tcW w:w="13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545</w:t>
            </w:r>
          </w:p>
        </w:tc>
        <w:tc>
          <w:tcPr>
            <w:tcW w:w="1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8,1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9 (46).</w:t>
      </w:r>
      <w:r>
        <w:rPr/>
        <w:tab/>
        <w:t xml:space="preserve">MIESZKANIA ODDANE DO UŻYTKOWANIA W BUDYNKACH INDYWIDUALNYCH W 2017 R.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PRIVATE BUILDINGS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66"/>
        <w:gridCol w:w="1322"/>
        <w:gridCol w:w="292"/>
        <w:gridCol w:w="1030"/>
        <w:gridCol w:w="195"/>
        <w:gridCol w:w="1127"/>
        <w:gridCol w:w="98"/>
        <w:gridCol w:w="1225"/>
      </w:tblGrid>
      <w:tr>
        <w:trPr>
          <w:cantSplit w:val="true"/>
        </w:trPr>
        <w:tc>
          <w:tcPr>
            <w:tcW w:w="23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 xml:space="preserve">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ń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pl-PL"/>
              </w:rPr>
              <w:t>of dwellings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ęt</w:t>
              <w:softHyphen/>
              <w:t xml:space="preserve">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average </w:t>
              <w:br/>
              <w:t>per dwelling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/>
              <w:t>Miasto na prawach powiatu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>
                <w:b/>
                <w:b/>
              </w:rPr>
            </w:pPr>
            <w:r>
              <w:rPr/>
              <w:t>City with powiat statu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Ostrołęka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85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,0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51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812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92520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27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669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0,1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8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8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39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7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14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3,0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19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5,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7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32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0,6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128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,7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94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8,6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4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123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5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spacing w:val="-2"/>
              </w:rPr>
              <w:t>płocki</w:t>
            </w:r>
            <w:r>
              <w:rPr/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61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066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20,9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03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,0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9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536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0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9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9,6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3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13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,8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321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52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5567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7,8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510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9,2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45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8,4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14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342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6,3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580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,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2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921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4,2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23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7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18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877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2,5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lang w:val="en-GB"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43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3468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31,9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6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1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768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8,6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13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417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8,9</w:t>
            </w:r>
          </w:p>
        </w:tc>
      </w:tr>
      <w:tr>
        <w:trPr>
          <w:cantSplit w:val="true"/>
        </w:trPr>
        <w:tc>
          <w:tcPr>
            <w:tcW w:w="23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308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161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5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09</w:t>
            </w:r>
          </w:p>
        </w:tc>
        <w:tc>
          <w:tcPr>
            <w:tcW w:w="12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283</w:t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6,2</w:t>
            </w:r>
          </w:p>
        </w:tc>
      </w:tr>
    </w:tbl>
    <w:p>
      <w:pPr>
        <w:pStyle w:val="Gwkapol"/>
        <w:spacing w:before="0" w:after="0"/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2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tabs>
        <w:tab w:val="clear" w:pos="9072"/>
        <w:tab w:val="center" w:pos="4536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page">
                <wp:posOffset>612140</wp:posOffset>
              </wp:positionH>
              <wp:positionV relativeFrom="page">
                <wp:posOffset>601980</wp:posOffset>
              </wp:positionV>
              <wp:extent cx="4860290" cy="0"/>
              <wp:effectExtent l="635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8.2pt,47.4pt" to="430.85pt,47.4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/>
      <w:t>infrastruktura komunalna. mieszka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8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8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Paginapo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MUNICIPAL INFRASTRUCTURE. DWELLING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8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8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ind w:right="357" w:hanging="0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Li">
    <w:name w:val="li"/>
    <w:basedOn w:val="Normal"/>
    <w:qFormat/>
    <w:pPr>
      <w:jc w:val="right"/>
    </w:pPr>
    <w:rPr>
      <w:rFonts w:ascii="Arial Narrow" w:hAnsi="Arial Narrow" w:cs="Calibri"/>
      <w:color w:val="000000"/>
      <w:sz w:val="14"/>
      <w:szCs w:val="14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8T07:54:00Z</dcterms:created>
  <dc:creator>Urząd Statystyczny Gdańsk</dc:creator>
  <dc:description/>
  <cp:keywords/>
  <dc:language>en-US</dc:language>
  <cp:lastModifiedBy>Sułkowska Dorota</cp:lastModifiedBy>
  <cp:lastPrinted>2018-10-23T08:00:00Z</cp:lastPrinted>
  <dcterms:modified xsi:type="dcterms:W3CDTF">2018-12-17T12:19:00Z</dcterms:modified>
  <cp:revision>412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36421397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